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jc w:val="center"/>
        <w:rPr>
          <w:b/>
          <w:b/>
        </w:rPr>
      </w:pPr>
      <w:r>
        <w:rPr>
          <w:b/>
        </w:rPr>
        <w:t>Lesson 25 – Internet Essentials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</w:rPr>
      </w:pPr>
      <w:r>
        <w:rPr>
          <w:b/>
        </w:rPr>
        <w:t>Objec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/>
      </w:pPr>
      <w:r>
        <w:rPr/>
        <w:t>Explain origin of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/>
      </w:pPr>
      <w:r>
        <w:rPr/>
        <w:t>Explain how to connect to Internet &amp; how it wor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/>
      </w:pPr>
      <w:r>
        <w:rPr/>
        <w:t>Understand how to use a browser to surf the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/>
      </w:pPr>
      <w:r>
        <w:rPr/>
        <w:t>Understand how to customize browser sett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/>
      </w:pPr>
      <w:r>
        <w:rPr/>
        <w:t>List the major features of the Internet &amp; explain what they 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/>
      </w:pPr>
      <w:r>
        <w:rPr/>
        <w:t>Access a recently visited Web site &amp; use the History featu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/>
      </w:pPr>
      <w:r>
        <w:rPr/>
        <w:t>Refresh a web page by reloading it directly from the Web si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/>
      </w:pPr>
      <w:r>
        <w:rPr/>
        <w:t>Explain how a web site’s security makes it possible to safely provide private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/>
      </w:pPr>
      <w:r>
        <w:rPr/>
        <w:t>Understand how to troubleshoot problems encountered when browsing Webpages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rPr/>
      </w:pPr>
      <w:r>
        <w:rPr>
          <w:b/>
        </w:rPr>
        <w:t>The</w:t>
      </w:r>
      <w:r>
        <w:rPr/>
        <w:t xml:space="preserve"> </w:t>
      </w:r>
      <w:r>
        <w:rPr>
          <w:b/>
        </w:rPr>
        <w:t>origins of the Internet</w:t>
      </w:r>
    </w:p>
    <w:p>
      <w:pPr>
        <w:pStyle w:val="Normal"/>
        <w:tabs>
          <w:tab w:val="clear" w:pos="720"/>
          <w:tab w:val="left" w:pos="360" w:leader="none"/>
          <w:tab w:val="left" w:pos="10800" w:leader="underscore"/>
        </w:tabs>
        <w:spacing w:lineRule="auto" w:line="360"/>
        <w:rPr/>
      </w:pPr>
      <w:r>
        <w:rPr/>
        <w:tab/>
        <w:t xml:space="preserve">The Internet </w:t>
        <w:tab/>
      </w:r>
    </w:p>
    <w:p>
      <w:pPr>
        <w:pStyle w:val="Normal"/>
        <w:tabs>
          <w:tab w:val="clear" w:pos="720"/>
          <w:tab w:val="left" w:pos="360" w:leader="none"/>
          <w:tab w:val="left" w:pos="10800" w:leader="underscore"/>
        </w:tabs>
        <w:spacing w:lineRule="auto" w:line="360"/>
        <w:rPr/>
      </w:pPr>
      <w:r>
        <w:rPr/>
        <w:tab/>
        <w:t xml:space="preserve">The Internet evolved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 xml:space="preserve">~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 xml:space="preserve">~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The origins of the World Wide Web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The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The first Web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The Internet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The Internet’s Impact on Society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The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More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The Internet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People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The world is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The Internet is always Changing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The Internet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It is a loose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Interoperability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Protocols Allow Communication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All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This set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The TCP/IP Protocol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Computer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TCP/IP is the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 xml:space="preserve">~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The Domain Name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Internet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The domain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An example of a domain name: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Accessing the Internet from Home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There are a variety of ways to connect to the Internet for the home user: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Accessing the Internet from a Business or Public Location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If you connect to the Internet from an office, academic setting or public venue, such as a library, you may connect to the Internet in other ways: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Connecting to the Internet: Step 1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Locate an Internet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Connecting to the Internet: Step 2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Install some type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Connecting to the Internet: Step 3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You will need a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>~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Then you simply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Browser Basics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A browser is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The browser is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Browsers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 xml:space="preserve">Popular 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The browser sends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The browser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HTML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Navigate through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The Internet Explorer Browser Window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jc w:val="center"/>
        <w:rPr/>
      </w:pPr>
      <w:r>
        <w:rPr/>
        <w:drawing>
          <wp:inline distT="0" distB="0" distL="0" distR="0">
            <wp:extent cx="4109720" cy="295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>
          <w:b/>
          <w:b/>
        </w:rPr>
      </w:pPr>
      <w:r>
        <w:rPr>
          <w:b/>
        </w:rPr>
        <w:t>Browser Window Terminology: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Title Bar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Menu Bar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Toolbar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Address bar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Go Button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Document Window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Status Bar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Access indicator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>Scroll bars</w:t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10800" w:leader="underscore"/>
        </w:tabs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FFCC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FFCC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CC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CC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3:26:00Z</dcterms:created>
  <dc:creator>LDSD</dc:creator>
  <dc:description/>
  <cp:keywords/>
  <dc:language>en-US</dc:language>
  <cp:lastModifiedBy>LDSD</cp:lastModifiedBy>
  <dcterms:modified xsi:type="dcterms:W3CDTF">2010-04-18T04:17:00Z</dcterms:modified>
  <cp:revision>3</cp:revision>
  <dc:subject/>
  <dc:title>Lesson 25 – Internet Essentials</dc:title>
</cp:coreProperties>
</file>